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4377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437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23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зиовой Мадины Валерье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а отдела Управления муниципальным имуществом, земельными ресурсами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01.01.2013 по 31.12.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2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344.7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23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зиовой Мадины Валерье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а отдела Управления муниципальным имуществом, земельными ресурсами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01.01.2013 по 31.12.2013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2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363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зиова Мади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лерьевн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7646,48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28.6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зиова Мад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лерьевн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7646,48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45:00Z</dcterms:created>
  <dc:creator>User</dc:creator>
  <dc:description/>
  <cp:keywords/>
  <dc:language>en-US</dc:language>
  <cp:lastModifiedBy>Customer</cp:lastModifiedBy>
  <dcterms:modified xsi:type="dcterms:W3CDTF">2014-03-31T12:05:00Z</dcterms:modified>
  <cp:revision>4</cp:revision>
  <dc:subject/>
  <dc:title/>
</cp:coreProperties>
</file>